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808080"/>
          <w:sz w:val="28"/>
          <w:szCs w:val="28"/>
          <w:lang w:val="en-US" w:eastAsia="en-US"/>
        </w:rPr>
      </w:pPr>
      <w:r>
        <w:rPr>
          <w:color w:val="80808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114300</wp:posOffset>
            </wp:positionV>
            <wp:extent cx="767080" cy="963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УНИЦИПАЛЬНОГО РАЙОНА «ШИЛК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5" w:leader="none"/>
          <w:tab w:val="left" w:pos="8010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9 января  2012 года</w:t>
        <w:tab/>
        <w:t>№ 3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переименовании Муниципального учреждения «Управление жилищно-коммунального хозяйства Администрации Шилкинского района» в Управление инвестиционной политики и развития инфраструктуры муниципального района «Шилкинский район» и утверждении Положения в новой редакции.</w:t>
      </w:r>
    </w:p>
    <w:p>
      <w:pPr>
        <w:pStyle w:val="Normal"/>
        <w:ind w:left="61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язи с реализацией № 83-ФЗ «</w:t>
      </w:r>
      <w:hyperlink r:id="rId3">
        <w:r>
          <w:rPr>
            <w:rStyle w:val="InternetLink"/>
            <w:sz w:val="28"/>
            <w:szCs w:val="28"/>
          </w:rPr>
          <w:t>Особенности правового положения государственных учреждений в переходный период в соответствии с Федеральным законом»</w:t>
        </w:r>
      </w:hyperlink>
      <w:r>
        <w:rPr>
          <w:sz w:val="28"/>
          <w:szCs w:val="28"/>
        </w:rPr>
        <w:t xml:space="preserve"> от  8 мая 2010 г.  Совет муниципального района </w:t>
      </w:r>
    </w:p>
    <w:p>
      <w:pPr>
        <w:pStyle w:val="Normal"/>
        <w:ind w:left="6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5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именовать Муниципальное учреждение «Управление жилищно-коммунального хозяйства Администрации Шилкинского района» в Управление инвестиционной политики и развития инфраструктуры муниципального района «Шилкинский район»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Утвердить Положение об Управлении инвестиционной политики и развития инфраструктуры муниципального района «Шилкинский район» в новой редакции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Д.А.Пляскин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УТВЕРЖДЕНО:</w:t>
      </w:r>
    </w:p>
    <w:p>
      <w:pPr>
        <w:pStyle w:val="Heading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 xml:space="preserve">Решением Совета муниципального района </w:t>
      </w:r>
    </w:p>
    <w:p>
      <w:pPr>
        <w:pStyle w:val="Heading"/>
        <w:jc w:val="both"/>
        <w:rPr>
          <w:sz w:val="24"/>
          <w:szCs w:val="24"/>
        </w:rPr>
      </w:pPr>
      <w:r>
        <w:rPr/>
        <w:t xml:space="preserve">                                                    </w:t>
      </w:r>
      <w:r>
        <w:rPr>
          <w:sz w:val="24"/>
          <w:szCs w:val="24"/>
        </w:rPr>
        <w:t>«Шилкинский район» от 19.01.2012 г. №  314</w:t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Об  У</w:t>
      </w:r>
      <w:r>
        <w:rPr>
          <w:rFonts w:cs="Times New Roman" w:ascii="Times New Roman" w:hAnsi="Times New Roman"/>
          <w:sz w:val="24"/>
          <w:szCs w:val="24"/>
        </w:rPr>
        <w:t>правлении  инвестиционной политики и развития инфраструктуры муниципального района «Шилкинский район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ение инвестиционной политики и развития инфраструктуры муниципального района «Шилкинский район» (далее - Управление) образовано постановлением Главы Шилкинского района от «28» июня 2002 года № 309. 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приводит учредительные документы в соответствие с действующим законодательством путем принятия новой редакции Положения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является отраслевым органом Администрации муниципального района «Шилкинский район», осуществляющим управленченские функции в сфере транспорта, дорожной деятельности, жилищно-коммунального хозяйства, связи, экологии.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считается измененным  наименованием Муниципального учреждения «Управление жилищно-коммунального хозяйства Администрации Шилкинского района».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является правопреемником Муниципального учреждения «Управление жилищно-коммунального хозяйства Администрации Шилкинского района».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осуществляет свою деятельность во взаимодействии с федеральными органами исполнительной власти, органами государственной власти Забайкальского края, органами местного самоуправления муниципальных образований и организациями.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в своей деятельности руководствуется Конституцией Российской Федерации, федеральными конституционными законами, федеральными законами, нормативными правовыми актами Российской Федерации, законами и иными нормативными правовыми актами Забайкальского края,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Уставом муниципального района «Шилкинский район», иными  нормативными правовыми актами  и </w:t>
      </w:r>
      <w:r>
        <w:rPr>
          <w:rFonts w:cs="Times New Roman" w:ascii="Times New Roman" w:hAnsi="Times New Roman"/>
          <w:sz w:val="24"/>
          <w:szCs w:val="24"/>
        </w:rPr>
        <w:t>настоящим Положением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по вопросам, отнесенным к его компетенции, издает приказы и распоряжения.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обладает правами юридического лица, имеет лицевые счета для учета операций по исполнению бюджета, гербовую печать, соответствующие печати и штампы, бланки установленного образца.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е Управления: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е официальное наименование Управления - Управление инвестиционной политики и развития инфраструктуры муниципального района «Шилкинский район»  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ное наименование Управления – Управление инвестиционной политики и развития инфраструктуры.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 Управления (юридический адрес): 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, Забайкальский край, 673370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г. Шилка, ул. Ленина, 80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ind w:right="1" w:hanging="0"/>
        <w:jc w:val="center"/>
        <w:rPr>
          <w:b/>
          <w:b/>
          <w:bCs/>
        </w:rPr>
      </w:pPr>
      <w:r>
        <w:rPr>
          <w:b/>
          <w:bCs/>
        </w:rPr>
        <w:t>2.Цели,  задачи  и функции</w:t>
      </w:r>
    </w:p>
    <w:p>
      <w:pPr>
        <w:pStyle w:val="ConsPlusNormal"/>
        <w:tabs>
          <w:tab w:val="clear" w:pos="708"/>
          <w:tab w:val="left" w:pos="851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     Целью деятельности Управления является осуществление управления в сфере транспорта, дорожной деятельности, жилищно-коммунального хозяйства, связи, экологии.</w:t>
      </w:r>
    </w:p>
    <w:p>
      <w:pPr>
        <w:pStyle w:val="ConsPlusNormal"/>
        <w:tabs>
          <w:tab w:val="clear" w:pos="708"/>
          <w:tab w:val="left" w:pos="85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     Для реализации указанной цели Управление  решает задачи по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и и осуществлению муниципальных инвестиционных проектов в сфере деятельности Управления;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ю организации в границах поселений муниципального района электро-, тепло- и водоснабжения, водоотведения населения и объектов соцкультбыта, находящихся в муниципальной собственности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ю организации в границах муниципального района электроснабжения поселений муниципального района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ю организации дорожной деятельности в отношении автомобильных дорог общего пользования между населенными пунктами, мостов и иных транспортных инженер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ю контроля за обеспечением сохранности автомобильных дорог между поселениями в границах муниципального района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ю организации транспортного обслуживания населения автомобильным транспортом между поселениями в границах муниципального района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ю координации деятельности организаций пассажирского транспорта, индивидуальных предпринимателей, осуществляющих деятельность по перевозке пассажиров, и взаимодействие с органами местного самоуправления по решению вопросов организации пассажирских перевозок в границах муниципального района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ю в обеспечении готовности организаций пассажирского транспорта и индивидуальных предпринимателей, осуществляющих деятельность по перевозке пассажиров, на случай возникновения необходимости в проведении мер по защите населения муниципального района от последствий чрезвычайных ситуаций природного и техногенного характера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йствию организациям связи, оказывающим универсальные услуги связи, в получении и (или) строительстве сооружений связи и помещений, предназначенных для оказания универсальных услуг связи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йствию в развитии и расширении сети почтовой связи на территории муниципального района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ю организации утилизации и переработки бытовых и промышленных отходов на территории муниципального района.</w:t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 В целях решения возложенных на него задач Управление выполняет следующие функции: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 в Администрацию муниципального района проекты нормативных правовых актов и другие документы, по которым требуется решение Администрации муниципального района, по вопросам, относящимся к установленной сфере ведения Управления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ет в разработке и осуществлении муниципальных инвестиционных проектов и инвестиционных проектов на объекты  собственности муниципального района, финансируемые за счет средств районного бюджета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т контроль за ходом выполнения мероприятий районных долгосрочных целевых программ в пределах своей компетенции; 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авливает и представляет  в Администрации муниципального района доклад о ходе реализации программ в сферах деятельности Управления за отчетный год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и осуществляет контроль за исполнением районных целевых программ в сферах деятельности Управления.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еализацию  мероприятий по улучшению жилищных условий граждан, проживающих в сельской местности, в том числе молодых семей и молодых специалистов: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тически изучает пассажиропотоки между поселениями в границах муниципального района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атывает на основе материалов обследования пассажиропотоков рациональные маршрутные схемы, предусматривающие при необходимости открытие новых и изменение существующих маршрутов между поселениями в границах муниципального района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овывает паспорта маршрутов и схемы маршрутов между поселениями в границах муниципального района с указанием опасных участков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в целях соблюдения интересов населения минимальное и в целях обеспечения безопасности дорожного движения максимальное количество транспортных средств на каждом маршруте и тип этих транспортных средств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мещение муниципальных контрактов в рамках районных муниципальных заказов на перевозки пассажиров и багажа пассажирским транспортом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ывает графики (расписания) движения по маршрутам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управление движением транспортных средств и оперативный контроль за соблюдением перевозчиками правил пассажирских перевозок и регулярностью движения транспортных средств между поселениями в границах муниципального района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формационное обеспечение пользователей автомобильными дорогами общего пользования между поселениями в границах муниципального района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ет в контрольных осмотрах либо обследованиях дорог на соответствие состояния дорог правилам, стандартам, техническим нормам и другим нормативным документам, относящимся к обеспечению безопасности дорожного движения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вует в решении вопросов обеспечения безопасности дорожного движения между поселениями в границах муниципального района в соответствии с действующим законодательством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ет в организации проведения мероприятий в сфере предупреждения ситуаций, которые могут привести к нарушению функционирования систем жизнеобеспечения населения, и ликвидации их последствий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 контроль за обеспечением защиты прав и законных интересов потребителей коммунальных услуг, а также услуг, касающихся обслуживания жилищного фонда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общей экономической ситуации в жилищно-коммунальном комплексе, разрабатывает и осуществляет меры по ее стабилизации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ует внедрению приборов учета потребления коммунальных ресурсов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и осуществляет контроль мероприятий по обеспечению населения муниципального района питьевой водой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 мониторинг эксплуатационной деятельности объектов жилищно-коммунального комплекса, подготовки их к очередному отопительному сезону и его прохождения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 контроль за реализацией мероприятий по закупке автотранспортных средств и коммунальной техники для нужд муниципального района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атывает и осуществляет контроль мероприятий охраны окружающей среды на территории  муниципального района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атывает и осуществляет контроль мероприятий  по муниципальным программам в области обращения с отходами;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функции муниципального заказчика по размещению заказов на поставку товаров, выполнение работ, оказание услуг для муниципальных нужд муниципального района в установленных сферах деятельности Управления;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ет  в разработке мобилизационных планов;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 соответствии с законодательством Российской Федерации работу по комплектованию, хранению, учету и использованию архивных документов, образовавшихся в процессе деятельности Управления;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прием граждан, обеспечивает объективное, всестороннее и своевременное рассмотрение обращений граждан по вопросам, относящимся к полномочиям Управления, принимает по ним решения и дает письменные ответы на них в установленный законодательством Российской Федерации срок;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т  муниципальную услугу "Предоставление информации о порядке предоставления жилищно-коммунальных услуг»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 предложения по созданию, реорганизации и ликвидации районных муниципальных унитарных предприятий, районных муниципальных учреждений, в сферах  деятельности Управления.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равления осуществляет в установленном действующим законодательством порядке следующие виды деятельности, приносящие доход: </w:t>
      </w:r>
    </w:p>
    <w:p>
      <w:pPr>
        <w:pStyle w:val="ConsNonformat"/>
        <w:widowControl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 Испытание и анализ механических и электрических характеристик готовой продукции; </w:t>
      </w:r>
    </w:p>
    <w:p>
      <w:pPr>
        <w:pStyle w:val="ConsNonformat"/>
        <w:widowControl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Прочая деятельность по техническому контролю, испытаниям и анализу;</w:t>
      </w:r>
    </w:p>
    <w:p>
      <w:pPr>
        <w:pStyle w:val="ConsNonformat"/>
        <w:widowControl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Составление (разработка) сметной документации.</w:t>
      </w:r>
    </w:p>
    <w:p>
      <w:pPr>
        <w:pStyle w:val="ConsNonformat"/>
        <w:widowControl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33. Управление не вправе осуществлять виды деятельности, не предусмотренные настоящим Положением.</w:t>
      </w:r>
    </w:p>
    <w:p>
      <w:pPr>
        <w:pStyle w:val="ConsNonformat"/>
        <w:widowControl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3.34. Право Управления осуществлять деятельность, на которую в соответствии с законодательством Российской Федерации требуется специальное разрешение - лицензия, возникает у Управления с момента ее получения или в указанный в ней срок и прекращается по истечении срока ее действия, если иное не установлено законодательством Российской Федерации.</w:t>
      </w:r>
    </w:p>
    <w:p>
      <w:pPr>
        <w:pStyle w:val="ConsNormal"/>
        <w:widowControl/>
        <w:tabs>
          <w:tab w:val="clear" w:pos="708"/>
          <w:tab w:val="left" w:pos="851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35. Управление осуществляет иные полномочия и функции в соответствии с действующим законодательством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right="1" w:hanging="0"/>
        <w:jc w:val="center"/>
        <w:textAlignment w:val="baseline"/>
        <w:rPr>
          <w:b/>
          <w:b/>
          <w:bCs/>
        </w:rPr>
      </w:pPr>
      <w:r>
        <w:rPr>
          <w:b/>
          <w:bCs/>
        </w:rPr>
        <w:t>Права,  обязанности и ответственность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Управление имеет прав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overflowPunct w:val="false"/>
        <w:autoSpaceDE w:val="false"/>
        <w:ind w:left="0" w:right="1" w:hanging="0"/>
        <w:jc w:val="both"/>
        <w:textAlignment w:val="baseline"/>
        <w:rPr/>
      </w:pPr>
      <w:r>
        <w:rPr/>
        <w:t>запрашивать информацию о деятельности всех предприятий, учреждений, организаций, органов исполнительной власти и местного самоуправления на территории муниципального района «Шилкинский район» в объемах, необходимых для ведения деятельности Упра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overflowPunct w:val="false"/>
        <w:autoSpaceDE w:val="false"/>
        <w:ind w:left="0" w:right="1" w:hanging="0"/>
        <w:jc w:val="both"/>
        <w:textAlignment w:val="baseline"/>
        <w:rPr/>
      </w:pPr>
      <w:r>
        <w:rPr/>
        <w:t>выступать в судах в защиту интересов муниципального района «Шилкинский район» с реализацией прав, предоставленных настоящим Положе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overflowPunct w:val="false"/>
        <w:autoSpaceDE w:val="false"/>
        <w:ind w:left="0" w:right="1" w:hanging="0"/>
        <w:jc w:val="both"/>
        <w:textAlignment w:val="baseline"/>
        <w:rPr/>
      </w:pPr>
      <w:r>
        <w:rPr/>
        <w:t>заключать все виды договоров с юридическими и физическими лицами, не противоречащие законодательству Российской Федерации, а также целям и видам деятельности Упра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overflowPunct w:val="false"/>
        <w:autoSpaceDE w:val="false"/>
        <w:ind w:left="0" w:right="1" w:hanging="0"/>
        <w:jc w:val="both"/>
        <w:textAlignment w:val="baseline"/>
        <w:rPr/>
      </w:pPr>
      <w:r>
        <w:rPr/>
        <w:t xml:space="preserve"> </w:t>
      </w:r>
      <w:r>
        <w:rPr/>
        <w:t>приобретать или арендовать имущество в порядке, установленном законодательством Российской Федераци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риносящую доход деятельность, соответствующую целям Управления и указанную в Положении;</w:t>
      </w:r>
    </w:p>
    <w:p>
      <w:pPr>
        <w:pStyle w:val="Style15"/>
        <w:tabs>
          <w:tab w:val="clear" w:pos="708"/>
          <w:tab w:val="left" w:pos="709" w:leader="none"/>
        </w:tabs>
        <w:ind w:left="0" w:right="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Управление обязано: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ind w:left="0"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итываться о результатах своей деятельности перед Руководителем Администрации муниципального района «Шилкинский район»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своим работникам безопасные условия труда и нести ответственность в установленном порядке за ущерб, причиненный их здоровью и трудоспособности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чивать труд работников с соблюдением гарантий, установленных законодательством Российской Федерации, в соответствии с нормативными правовыми актами Российской Федерации и положением об оплате труда работников Учреждения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 разрабатывать и представлять на утверждение в исполнительный орган муниципальной власти отчет о результатах деятельности Учреждения и об использовании закрепленного за ним муниципального имущества муниципального района «Шилкинский район»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 разрабатывать и представлять на утверждение в Комитет по финансам  муниципального района  бюджетную смету Управления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учет и сохранность документов по личному составу и своевременную передачу их правопреемнику при реорганизации или на государственное хранение при ликвидации Управления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мероприятия по гражданской обороне и мобилизационной подготовке в соответствии с законодательством Российской Федерации.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учет военнообязанных, постоянно работающих в Управлении, проводить работу по их бронированию, о чем информировать соответствующие районные комиссариаты.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Ответственность Управления: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1. Ответственность Управления и должностных лиц Управления перед физическими и юридическими лицами наступает в порядке, установленном федеральными законами (Гражданский кодекс, Трудовой кодекс, кодекс «Об административных правонарушениях» и др.)</w:t>
      </w:r>
    </w:p>
    <w:p>
      <w:pPr>
        <w:pStyle w:val="Normal"/>
        <w:ind w:right="1" w:hanging="0"/>
        <w:jc w:val="center"/>
        <w:rPr>
          <w:b/>
          <w:b/>
        </w:rPr>
      </w:pPr>
      <w:r>
        <w:rPr>
          <w:b/>
        </w:rPr>
        <w:t>4. Руководство Управлением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возглавляет начальник, назначаемый на должность и освобождаемый от должности в соответствии с законодательством Руководителем Администрации муниципального района «Шилкинский район»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уктура и штатное расписание Управления утверждается Руководителем  Администрации района. 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ик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уководство деятельностью Управления на основе единоначалия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дисциплинарную ответственность за деятельность Управления, в том числе за исполнение заключенных договоров и соглашений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ет без доверенности от имени Управления, представляет его интересы во всех органах и организациях; представляет интересы Управления в судебных органах; выдает доверенности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функции представителя нанимателя и работодателя для работников Управления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ет к работникам Управления меры поощрения и дисциплинарного взыскания в соответствии с действующим законодательством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 представляет в установленном порядке особо отличившихся работников Управления к награждению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ет должностные инструкции работников Управления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споряжается в порядке, установленном законодательством, имуществом и средствами, закрепленными за Управлением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ывает приказы, распоряжения, издаваемые Управлением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ет открытие и закрытие лицевых счетов для учета операций по исполнению бюджета, специальных банковских счетов в случаях и порядке, установленном законодательством Российской Федерации для осуществления предусмотренных им операций соответствующего вида, совершает по ним операции, подписывает финансовые документы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рава и несет обязанности распорядителя бюджетных средств на содержание возглавляемого им Управления и разрешает другие вопросы, относящиеся к финансово-хозяйственной деятельности Управления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соблюдение финансовой и учетной дисциплины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хозяйственные договоры и соглашения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 иные полномочия в соответствии с действующим законодательством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Финансирование и имуществ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ирование расходов на содержание Управления осуществляется за счет средств, предусмотренных в бюджете муниципального района «Шилкинский район».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мущество Управления составляют закрепленные за ним на праве оперативного управления основные и оборотные средства, служебные и вспомогательные помещения, финансовые ресурсы, отраженные на его самостоятельном балансе. Имущество Управления является собственностью муниципального района «Шилкинский район</w:t>
      </w:r>
      <w:r>
        <w:rPr/>
        <w:t>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/>
        <w:t>Глава муниципального района                                                                               Д.А.Пляскин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360"/>
        </w:tabs>
        <w:ind w:left="2912" w:hanging="360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2. %1. "/>
      <w:lvlJc w:val="left"/>
      <w:pPr>
        <w:tabs>
          <w:tab w:val="num" w:pos="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1.%1"/>
      <w:lvlJc w:val="left"/>
      <w:pPr>
        <w:tabs>
          <w:tab w:val="num" w:pos="0"/>
        </w:tabs>
        <w:ind w:left="1353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5" w:hanging="495"/>
      </w:pPr>
      <w:rPr>
        <w:sz w:val="24"/>
      </w:rPr>
    </w:lvl>
  </w:abstractNum>
  <w:abstractNum w:abstractNumId="5">
    <w:lvl w:ilvl="0">
      <w:start w:val="1"/>
      <w:numFmt w:val="decimal"/>
      <w:lvlText w:val="4.4.%1. "/>
      <w:lvlJc w:val="left"/>
      <w:pPr>
        <w:tabs>
          <w:tab w:val="num" w:pos="0"/>
        </w:tabs>
        <w:ind w:left="72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3.2.%1"/>
      <w:lvlJc w:val="left"/>
      <w:pPr>
        <w:tabs>
          <w:tab w:val="num" w:pos="0"/>
        </w:tabs>
        <w:ind w:left="72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2.3.%1. "/>
      <w:lvlJc w:val="left"/>
      <w:pPr>
        <w:tabs>
          <w:tab w:val="num" w:pos="0"/>
        </w:tabs>
        <w:ind w:left="72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Pagesubtitle">
    <w:name w:val="pagesubtit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b/>
      <w:bCs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  <w:textAlignment w:val="baseline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minfin.ru/reports/FZ_0083_0001/default.asp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4:39:00Z</dcterms:created>
  <dc:creator>User</dc:creator>
  <dc:description/>
  <cp:keywords/>
  <dc:language>en-US</dc:language>
  <cp:lastModifiedBy>Admin</cp:lastModifiedBy>
  <cp:lastPrinted>2012-01-19T13:41:00Z</cp:lastPrinted>
  <dcterms:modified xsi:type="dcterms:W3CDTF">2012-01-19T04:41:00Z</dcterms:modified>
  <cp:revision>9</cp:revision>
  <dc:subject/>
  <dc:title>ПРОЕКТ</dc:title>
</cp:coreProperties>
</file>